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Załącznik nr 1  do SWZ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Lipowa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iejska 44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-324 Lipowa 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wiązując do ogłoszenia o zamówieniu publicznym na zadanie pn.: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4"/>
          <w:szCs w:val="24"/>
          <w:lang w:eastAsia="zh-CN"/>
        </w:rPr>
      </w:pPr>
      <w:bookmarkStart w:id="0" w:name="_Hlk215057974"/>
      <w:bookmarkStart w:id="1" w:name="_Hlk212119748"/>
      <w:r>
        <w:rPr>
          <w:rFonts w:cs="Calibri"/>
          <w:b/>
          <w:bCs/>
          <w:sz w:val="24"/>
          <w:szCs w:val="24"/>
          <w:lang w:eastAsia="zh-CN"/>
        </w:rPr>
        <w:t xml:space="preserve">Doposażenie w sprzęt niezbędny do realizacji zadań z zakresu ochrony ludności </w:t>
        <w:br/>
        <w:t xml:space="preserve">i obrony cywilnej poprzez zakup </w:t>
      </w:r>
      <w:bookmarkEnd w:id="1"/>
      <w:r>
        <w:rPr>
          <w:rFonts w:cs="Calibri"/>
          <w:b/>
          <w:bCs/>
          <w:sz w:val="24"/>
          <w:szCs w:val="24"/>
          <w:lang w:eastAsia="zh-CN"/>
        </w:rPr>
        <w:t xml:space="preserve">ciągnika o min. mocy 50 KM, wyposażony w tylny TUZ </w:t>
        <w:br/>
        <w:t>i WOM.</w:t>
      </w:r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ane dotyczące Wykonawcy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email:</w:t>
        <w:tab/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e przedmiotu zamówienia zgodnie z opisem przedmiotu zamówienia i wymaganiami zamawiającego dotyczącymi wykonania przedmiotu zamówienia zawartymi w dokumentacji przetargowej za cenę ofertow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</w:t>
      </w:r>
      <w:r>
        <w:rPr>
          <w:rFonts w:cs="Times New Roman" w:ascii="Times New Roman" w:hAnsi="Times New Roman"/>
          <w:b/>
          <w:bCs/>
        </w:rPr>
        <w:t>-  kryterium oceny ofer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 ..............................................................................................................z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          ..............................................................................................................z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..............................................................................................................z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ługość okresu udzielonej gwarancji na ciągnik o min. mocy 50 km, wyposażony w tylny TUZ i WOM. </w:t>
      </w:r>
    </w:p>
    <w:p>
      <w:pPr>
        <w:pStyle w:val="Normal"/>
        <w:widowControl w:val="false"/>
        <w:autoSpaceDE w:val="false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bCs/>
        </w:rPr>
        <w:t>wynosi: …………………….-  kryterium oceny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(Minimalny wymagany przez zamawiającego okres gwarancji i rękojmi wynosi 24 miesiąc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</w:rPr>
        <w:t>Wykonawca w ramach realizacji zamówienia na ciągnik o min. mocy 50 km, wyposażony w tylny TUZ i WOM wskazuje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arka …………………...……………….……………………,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del ............................................, Rok produkcji 2025.</w:t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iż zaoferowany ciągnik spełnia wszystkie parametry i wymagania wskazane w Rozdziale III Opisie przedmiotu zamówienia SWZ oraz wzorze Umowy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329"/>
        <w:gridCol w:w="1471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odwozi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twierdzenie spełnienia wymaganych parametrów przez Wykonawc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/NI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wagi*</w:t>
            </w:r>
          </w:p>
        </w:tc>
      </w:tr>
      <w:tr>
        <w:trPr>
          <w:trHeight w:val="23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ilnik:</w:t>
            </w:r>
          </w:p>
        </w:tc>
      </w:tr>
      <w:tr>
        <w:trPr>
          <w:trHeight w:val="593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lnik czterocylindrowy wysokoprężny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c znamionowa 70-80 K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jemność silnika minimum 3200 cm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kład wtryskowy: bezpośredni, common rail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rma spalin minimum EURO 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talizator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ęd (4x4) 4WD załączony elektro-hydraulicznie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dni mechanizm różnicowy o ograniczonym poślizgu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mum 2 prędkości pamięci obrotowych silnika sterowane z panelu przy biegach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krzynia biegów: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synchronizowana przekładnia 18/1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kładnia główna o 6 przełożeniach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zsprzęgłowa elektrohydrauliczna zmiana kierunku jazdy/ rewer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źwignia rewersu na kolumnie kierowniczej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duktor 3-stopniow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egi pełzające w wyposażeniu standardowy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mulec postojowy (ręczny) +blokada postojowa na skrzyni biegów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rzęgło wielotarczowe mokre, sterowane hydraulicznie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mień zawracania (bez użycia  hamulca ) do 3,5m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ość niwelowania luzów przedniej osi bez ingerencji serwisu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Hydraulika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sekcji hydraulicznych tyL: minimum 2 sekcje hydrauliczne w tym jedna stały przepływ, jedna z pozycją pływając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Z kategorii II, 2 siłowniki hydrauliczne zewnętrzne, szybkosprzęgi na dolnych ramionach TUZ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datkowe, zewnętrzne sterowanie TUZ umieszczone na błotniku, udźwig na końcach ramion min. 2500 kg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Łączny wydatek hydrauliki minimum 80l/mi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śnienie w układzie hydraulicznym minimum 190 Ba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OM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OM niezależny zapewniający obroty 540/540 obr/mi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OM załączany elektro-hydrauliczni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ewnętrzne sterowanie tylnym W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Kabina i oświetlenie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 lub 6 słupków wyposażona w okno dachow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bina z homologacją na 2 osob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edzenie kierowcy amortyzowane pneumatycznie z pasem bezpieczeństw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otel pasażera z pasem bezpieczeństw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imatyzacja i ogrzewanie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dnia i tylna wycieraczka za spryskiwacze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 reflektory przednie i 2 tylne dopuszczające rejestracje pojazdu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mpa błyskowa “kogut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zyby uchylne z obu str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adio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miary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zerokość całkowita : do 2200mm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ługość ciągnika max.  3700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ga: minimum 3000 kg, maksymalnie 4000 kg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malny rozmiar ogumienia : przód: 320/85/R20; tył: 420/85/R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ne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brycznie nowe, rok produkcji 20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ama zaczepu z regulacją wysokości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tomatyczny zaczep transportowy + belka polowa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dnie błotniki skrętne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wuobwodowy układ hamulców przyczep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 W kolumnie należy podać wartości liczbowe parametrów pojazdu, dla których Zamawiający określił dopuszczalne przedziały wartości danego parametru. Dodatkowo w kolumnie uwagi Wykonawca ma możliwość uszczegółowienia danego paramet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>, że zapoznaliśmy się ze specyfikacją warunków zamówienia i nie wnosimy do niej zastrzeżeń.</w:t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ZABOWIĄZUJEMY SIĘ</w:t>
      </w:r>
      <w:r>
        <w:rPr>
          <w:rFonts w:cs="Times New Roman" w:ascii="Times New Roman" w:hAnsi="Times New Roman"/>
          <w:bCs/>
        </w:rPr>
        <w:t xml:space="preserve"> do wykonania całości robót w </w:t>
      </w:r>
      <w:r>
        <w:rPr>
          <w:rFonts w:cs="Times New Roman" w:ascii="Times New Roman" w:hAnsi="Times New Roman"/>
          <w:b/>
        </w:rPr>
        <w:t>terminie</w:t>
      </w:r>
      <w:r>
        <w:rPr>
          <w:rFonts w:cs="Times New Roman" w:ascii="Times New Roman" w:hAnsi="Times New Roman"/>
          <w:bCs/>
        </w:rPr>
        <w:t xml:space="preserve"> wskazanym przez Zamawiającego.</w:t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AKCEPTUJEMY</w:t>
      </w:r>
      <w:r>
        <w:rPr>
          <w:rFonts w:cs="Times New Roman" w:ascii="Times New Roman" w:hAnsi="Times New Roman"/>
          <w:bCs/>
        </w:rPr>
        <w:t xml:space="preserve"> warunki płatności określone przez Zamawiającego w Specyfikacji Warunków Zamówienia.</w:t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UWAŻAMY SIĘ</w:t>
      </w:r>
      <w:r>
        <w:rPr>
          <w:rFonts w:cs="Times New Roman" w:ascii="Times New Roman" w:hAnsi="Times New Roman"/>
          <w:bCs/>
        </w:rPr>
        <w:t xml:space="preserve"> za związanych niniejszą ofertą przez czas wskazany w rozdziale XVII pkt. 1 Specyfikacji Warunków Zamówienia.</w:t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ZAMÓWIENIE ZREALIZUJEMY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  <w:b/>
        </w:rPr>
        <w:t>samodzielnie / przy udziale</w:t>
      </w:r>
      <w:r>
        <w:rPr>
          <w:rFonts w:cs="Times New Roman" w:ascii="Times New Roman" w:hAnsi="Times New Roman"/>
          <w:bCs/>
        </w:rPr>
        <w:t xml:space="preserve"> Podwykonawców*</w:t>
      </w:r>
    </w:p>
    <w:p>
      <w:pPr>
        <w:pStyle w:val="Normal"/>
        <w:spacing w:lineRule="auto" w:line="240" w:before="0" w:after="0"/>
        <w:jc w:val="both"/>
        <w:rPr/>
      </w:pPr>
      <w:r>
        <w:rPr/>
        <w:t>Podwykonawcom zostanie powierzona realizacja następującego zakresu zamówieni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Nazwa i adres podwykonawcy: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zh-CN"/>
              </w:rPr>
              <w:t>(o ile są znani Wykonawcy na tym etapie postępowani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Zakres powierzonych do wykonania robót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 xml:space="preserve">, że w celu potwierdzenia spełnienia warunków udziału w postępowaniu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nie polegamy / polegamy</w:t>
      </w:r>
      <w:r>
        <w:rPr>
          <w:rFonts w:cs="Times New Roman" w:ascii="Times New Roman" w:hAnsi="Times New Roman"/>
          <w:bCs/>
        </w:rPr>
        <w:t>* na zasobach innych podmiotów wskazanych poniż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Podmiot udostępniający zasob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zh-CN"/>
              </w:rPr>
              <w:t>(proszę wpisać dane dot. tego podmiotu: nazwę/ imię i nazwisko, siedziba/ miejsce prowadzenia działalności gospodarczej/ miejsce zamieszka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Zakres dostępnych Wykonawcy zasobów podmiotu udostępniającego zasoby (proszę wpisać jakie zasoby udostępnia, np. zdolności techniczne lub zawodowe, sytuacja finansowa lub ekonomicz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>, że sposób reprezentacji spółki/konsorcjum* dla potrzeb niniejsz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ówienia jest następują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iCs/>
        </w:rPr>
        <w:t>wypełniają jedynie przedsiębiorcy składający wspólną ofertę-spółki cywilne lub konsorcja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Rozwiązania równoważ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 </w:t>
      </w:r>
      <w:r>
        <w:rPr>
          <w:rFonts w:cs="Times New Roman" w:ascii="Times New Roman" w:hAnsi="Times New Roman"/>
          <w:bCs/>
        </w:rPr>
        <w:t>oferta nie zawiera rozwiązań równoważ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 </w:t>
      </w:r>
      <w:r>
        <w:rPr>
          <w:rFonts w:cs="Times New Roman" w:ascii="Times New Roman" w:hAnsi="Times New Roman"/>
          <w:bCs/>
        </w:rPr>
        <w:t>oferta zawiera rozwiązania równoważ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Następujące pozycje oferty zawierają rozwiązania równoważne opisywanym przez Zamawiającego (</w:t>
      </w:r>
      <w:r>
        <w:rPr>
          <w:rFonts w:cs="Times New Roman" w:ascii="Times New Roman" w:hAnsi="Times New Roman"/>
          <w:bCs/>
          <w:i/>
          <w:iCs/>
        </w:rPr>
        <w:t>należy wskazać, które pozycje oferty zawierają rozwiązania równoważne</w:t>
      </w:r>
      <w:r>
        <w:rPr>
          <w:rFonts w:cs="Times New Roman" w:ascii="Times New Roman" w:hAnsi="Times New Roman"/>
          <w:bCs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is rozwiązań równoważnych oraz wykazanie, że oferowane rozwiązania równoważne spełniają wymagania określone przez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oferowane przeze mnie rozwiązania równoważne spełniają wymagania określone przez zamawiającego w opisie przedmiotu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DEKLARUJEMY</w:t>
      </w:r>
      <w:r>
        <w:rPr>
          <w:rFonts w:cs="Times New Roman" w:ascii="Times New Roman" w:hAnsi="Times New Roman"/>
          <w:bCs/>
        </w:rPr>
        <w:t xml:space="preserve"> wniesienie zabezpieczenia należytego wykonania umowy w wysokości 5% ceny brutto określonej w pkt. 1 oferty w następującej formie/form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>, że wypełniliśmy obowiązki informacyjne przewidziane w art. 13 lub art. 14 RODO1)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>, że: posiadamy rachunek firmowy do którego bank utworzył rachunek Vat.</w:t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INFORMUJEMY</w:t>
      </w:r>
      <w:r>
        <w:rPr>
          <w:rFonts w:cs="Times New Roman" w:ascii="Times New Roman" w:hAnsi="Times New Roman"/>
          <w:bCs/>
        </w:rPr>
        <w:t xml:space="preserve"> że wybór oferty nie będzie/ będzie* prowadził do powstania u Zamawiającego obowiązku podatkowego zgodnie z przepisami o podatku od towarów i usłu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rzypadku, gdy wybór oferty będzie prowadził do powstania u Zamawiającego obowiązku podatkowego należy wypełnić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>Powyższy obowiązek podatkowy będzie dotyczył ………………………………………… nazwa (rodzaj) towaru lub usługi objętych przedmiotem zamówienia, a ich wartość netto (bez kwoty podatku) będzie wynosiła ………………………………………………. PLN  (patrz art. 91 ust. 3a ustawy Pzp)</w:t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 xml:space="preserve">WADIU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  <w:t>w kwocie ………………… zł  zostało wniesione w dniu ………………………. w formie 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  <w:t xml:space="preserve">Wadium wniesione w pieniądzu należy zwrócić na konto nr …………………………………..w banku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trike/>
        </w:rPr>
        <w:t>..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trike/>
        </w:rPr>
        <w:t>Wadium wniesione w formie …………………………………………………… (inna niż pieniężna) należy zwrócić na adres ………………………………………………………………….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Informacja dotycząca przynależności do sektora małych i średnich przedsiębiorstw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odzaj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mikroprzedsiębiorstw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małe przedsiębiorstw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średnie przedsiębiorstw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jednoosobowa działalność gospodarcz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osoba fizyczna nieprowadząca działalności gospodarcz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inny rodzaj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 </w:t>
      </w:r>
      <w:r>
        <w:rPr>
          <w:rFonts w:cs="Times New Roman" w:ascii="Times New Roman" w:hAnsi="Times New Roman"/>
          <w:bCs/>
        </w:rPr>
        <w:t>nie jestem Wykonawcą z sektora małych i średnich przedsiębiorstw w rozumieniu ustawy z dnia 6 marca 2018 . Prawo przedsiębiorców (Dz. U. z 2019 r. poz. 1292, z późn. zm.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Osobą upoważnioną</w:t>
      </w:r>
      <w:r>
        <w:rPr>
          <w:rFonts w:cs="Times New Roman" w:ascii="Times New Roman" w:hAnsi="Times New Roman"/>
          <w:bCs/>
        </w:rPr>
        <w:t xml:space="preserve"> przez wykonawcę do kontaktowania się z zamawiającym je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zwisko i imię ………………………………………………… tel. 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-mail …………………………….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</w:rPr>
        <w:t>UWAGA! Wypełnić w przypadku składania oferty wspól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związku ze złożeniem oferty wspólnej oraz zaistnieniem okoliczności o których mowa w art. 117 ust. 4 Pzp, oświadczam/ oświadczamy*, że niżej wymienione dostawy będą wykonane przez następującego wykonawcę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sz w:val="18"/>
                <w:szCs w:val="18"/>
                <w:lang w:eastAsia="zh-CN"/>
              </w:rPr>
              <w:t>Nazwa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sz w:val="18"/>
                <w:szCs w:val="18"/>
                <w:lang w:eastAsia="zh-CN"/>
              </w:rPr>
              <w:t>Rodzaj i zakres robót wykonywanych przez danego wykonawc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5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ZAŁĄCZNIKAMI</w:t>
      </w:r>
      <w:r>
        <w:rPr>
          <w:rFonts w:cs="Times New Roman" w:ascii="Times New Roman" w:hAnsi="Times New Roman"/>
          <w:bCs/>
        </w:rPr>
        <w:t xml:space="preserve"> do niniejszej oferty s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)</w:t>
        <w:tab/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)</w:t>
        <w:tab/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)</w:t>
        <w:tab/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)</w:t>
        <w:tab/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ia .....................</w:t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vertAlign w:val="superscript"/>
        </w:rPr>
        <w:t>2)</w:t>
      </w:r>
      <w:r>
        <w:rPr>
          <w:rFonts w:cs="Times New Roman" w:ascii="Times New Roman" w:hAnsi="Times New Roman"/>
          <w:i/>
          <w:sz w:val="16"/>
          <w:szCs w:val="16"/>
        </w:rPr>
        <w:t xml:space="preserve"> Na potrzeby odpowiedzi na to pytanie należy skorzystać z definicji mikroprzedsiębiorcy, średniego i dużego przedsiębiorcy zawartych w ustawie z dnia 6 marca 2018 r. – Prawo przedsiębiorców (Dz. U z 2018r poz. 646 z późn. zm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1) mikroprzedsiębiorca</w:t>
      </w:r>
      <w:r>
        <w:rPr>
          <w:rFonts w:cs="Times New Roman" w:ascii="Times New Roman" w:hAnsi="Times New Roman"/>
          <w:i/>
          <w:sz w:val="16"/>
          <w:szCs w:val="16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a) zatrudniał średniorocznie mniej niż 10 pracowników ora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b) osiągnął roczny obrót netto ze sprzedaży towarów, wyrobów i usług oraz z operacji finansowych nieprzekraczający  równowartości 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2) mały przedsiębiorca</w:t>
      </w:r>
      <w:r>
        <w:rPr>
          <w:rFonts w:cs="Times New Roman" w:ascii="Times New Roman" w:hAnsi="Times New Roman"/>
          <w:i/>
          <w:sz w:val="16"/>
          <w:szCs w:val="16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a) zatrudniał średniorocznie mniej niż 50 pracowników ora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b) osiągnął roczny obrót netto ze sprzedaży towarów, wyrobów i usług oraz z operacji  finansowych  nieprzekraczający równowartości 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3) średni przedsiębiorca</w:t>
      </w:r>
      <w:r>
        <w:rPr>
          <w:rFonts w:cs="Times New Roman" w:ascii="Times New Roman" w:hAnsi="Times New Roman"/>
          <w:i/>
          <w:sz w:val="16"/>
          <w:szCs w:val="16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a) zatrudniał średniorocznie mniej niż 250 pracowników ora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b) osiągnął roczny obrót netto ze sprzedaży towarów, wyrobów i usług oraz z operacji finansowych nieprzekraczający równowartości w złotych 250 milionów euro, lub sumy aktywów jego bilansu sporządzonego na koniec jednego z tych lat nie przekroczyły równowartości w złotych 43 milionów  euro – i który nie jest mikroprzedsiębiorcą ani małym przedsiębiorc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color w:val="000000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Niniejszym oświadczam, że wypełniłem obowiązki informacyjne przewidziane w art. 13 lub art. 14 RODO</w:t>
      </w:r>
      <w:r>
        <w:rPr>
          <w:rFonts w:eastAsia="Calibri" w:cs="Times New Roman" w:ascii="Times New Roman" w:hAnsi="Times New Roman"/>
          <w:color w:val="000000"/>
          <w:vertAlign w:val="superscript"/>
        </w:rPr>
        <w:t>7)</w:t>
      </w:r>
      <w:r>
        <w:rPr>
          <w:rFonts w:eastAsia="Calibri" w:cs="Times New Roman" w:ascii="Times New Roman" w:hAnsi="Times New Roman"/>
          <w:color w:val="000000"/>
        </w:rPr>
        <w:t xml:space="preserve"> wobec osób fizycznych, </w:t>
      </w:r>
      <w:r>
        <w:rPr>
          <w:rFonts w:eastAsia="Calibri" w:cs="Times New Roman" w:ascii="Times New Roman" w:hAnsi="Times New Roman"/>
        </w:rPr>
        <w:t>od których dane osobowe bezpośrednio lub pośrednio pozyskałem</w:t>
      </w:r>
      <w:r>
        <w:rPr>
          <w:rFonts w:eastAsia="Calibri"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, dnia .....................</w:t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vertAlign w:val="superscript"/>
          <w:lang w:eastAsia="en-US"/>
        </w:rPr>
        <w:t>7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eastAsia="Calibri"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RIR.271.25.2025.M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43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2:00Z</dcterms:created>
  <dc:creator>marzena_krzesak</dc:creator>
  <dc:description/>
  <cp:keywords/>
  <dc:language>en-US</dc:language>
  <cp:lastModifiedBy>Gmina Lipowa</cp:lastModifiedBy>
  <dcterms:modified xsi:type="dcterms:W3CDTF">2025-11-27T09:55:00Z</dcterms:modified>
  <cp:revision>34</cp:revision>
  <dc:subject/>
  <dc:title/>
</cp:coreProperties>
</file>